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0"/>
          <w:szCs w:val="10"/>
          <w:lang w:val="uk-UA"/>
        </w:rPr>
      </w:pPr>
      <w:r>
        <w:rPr>
          <w:rFonts w:cs="Times New Roman"/>
          <w:b/>
          <w:bCs/>
          <w:i/>
          <w:color w:val="000000"/>
          <w:sz w:val="10"/>
          <w:szCs w:val="10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0"/>
          <w:szCs w:val="10"/>
          <w:lang w:val="uk-UA"/>
        </w:rPr>
      </w:pPr>
      <w:r>
        <w:rPr>
          <w:rFonts w:cs="Times New Roman"/>
          <w:bCs/>
          <w:color w:val="000000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250</wp:posOffset>
                </wp:positionH>
                <wp:positionV relativeFrom="margin">
                  <wp:posOffset>157162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23.75pt" to="466.45pt,123.7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27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ind w:right="4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шляхом ліквідації 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ind w:right="4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олівської спеціальної загальноосвітньої школи-інтернату 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ind w:right="4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ної ради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ind w:right="4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ind w:right="46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41" w:firstLine="708"/>
        <w:jc w:val="both"/>
        <w:rPr/>
      </w:pPr>
      <w:r>
        <w:rPr>
          <w:color w:val="000000"/>
          <w:sz w:val="28"/>
          <w:szCs w:val="28"/>
          <w:lang w:val="uk-UA"/>
        </w:rPr>
        <w:t>На підставі</w:t>
      </w:r>
      <w:r>
        <w:rPr>
          <w:sz w:val="28"/>
          <w:szCs w:val="28"/>
          <w:lang w:val="uk-UA"/>
        </w:rPr>
        <w:t xml:space="preserve"> статей 43, 60 Закону України «Про місцеве самоврядування        в Україні», статей 104, 110, 111 Цивільного кодексу України, статті 59 Господарського кодексу України, на виконання розпорядження Кабінету Міністрів України від 09 серпня 2017 року № 526-р «Про Національну стратегію реформування системи інституційного догляду та виховання дітей на 2017-2026 роки та план заходів з реалізації її І етапу», розглянувши подання Хмельницької обласної державної адміністрації, обласна рада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пинити шляхом ліквідації Соколівську спеціальну загальноосвітню школу-інтернат Хмельницької обласної ради (код ЄДРПОУ 23563697), розташовану за адресою: 32153, с. Соколівка, Ярмолинецький район, Хмельницька область.</w:t>
      </w:r>
    </w:p>
    <w:p>
      <w:pPr>
        <w:pStyle w:val="TextBody"/>
        <w:tabs>
          <w:tab w:val="clear" w:pos="708"/>
          <w:tab w:val="left" w:pos="720" w:leader="none"/>
        </w:tabs>
        <w:ind w:right="-141" w:hanging="0"/>
        <w:jc w:val="both"/>
        <w:rPr/>
      </w:pPr>
      <w:r>
        <w:rPr>
          <w:sz w:val="28"/>
          <w:szCs w:val="28"/>
          <w:lang w:val="uk-UA"/>
        </w:rPr>
        <w:tab/>
        <w:t>2. Доручити голові обласної ради затвердити персональний склад ліквідаційної комісії з припинення Соколівської спеціальної загальноосвітньої школи-інтернату Хмельницької обласної ради.</w:t>
      </w:r>
    </w:p>
    <w:p>
      <w:pPr>
        <w:pStyle w:val="TextBody"/>
        <w:tabs>
          <w:tab w:val="clear" w:pos="708"/>
          <w:tab w:val="left" w:pos="720" w:leader="none"/>
        </w:tabs>
        <w:ind w:right="-141" w:hanging="0"/>
        <w:jc w:val="both"/>
        <w:rPr/>
      </w:pPr>
      <w:r>
        <w:rPr>
          <w:sz w:val="28"/>
          <w:szCs w:val="28"/>
          <w:lang w:val="uk-UA"/>
        </w:rPr>
        <w:tab/>
        <w:t>3. Доручити ліквідаційній комісії: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39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ind w:right="-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ідомити відповідно до чинного законодавства України орган, що здійснює державну реєстрацію, про ліквідацію Соколівської спеціальної загальноосвітньої школи-інтернату Хмельницької обласної ради.</w:t>
      </w:r>
    </w:p>
    <w:p>
      <w:pPr>
        <w:pStyle w:val="TextBody"/>
        <w:tabs>
          <w:tab w:val="clear" w:pos="708"/>
          <w:tab w:val="left" w:pos="851" w:leader="none"/>
        </w:tabs>
        <w:ind w:right="-141" w:firstLine="851"/>
        <w:jc w:val="both"/>
        <w:rPr/>
      </w:pPr>
      <w:r>
        <w:rPr>
          <w:sz w:val="28"/>
          <w:szCs w:val="28"/>
          <w:lang w:val="uk-UA"/>
        </w:rPr>
        <w:t>2) повідомити працівників Соколівської спеціальної загальноосвітньої школи-інтернату Хмельницької обласної ради про припинення її як юридичної особи та вирішити питання їх звільнення згідно із чинним законодавством України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жити всіх необхідних заходів щодо виявлення кредиторів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дати на затвердження голові обласної ради проміжний                   та ліквідаційний баланси Соколівської спеціальної загальноосвітньої школи-інтернату Хмельницької обласної ради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5) здійснити інші заходи, передбачені чинним законодавством України, для припинення Соколівської спеціальної загальноосвітньої школи-інтернату Хмельницької обласної ради шляхом ліквідації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двомісячний строк для заявлення кредиторам своїх вимог до Соколівської спеціальної загальноосвітньої школи-інтернату Хмельницької обласної ради – з дня оприлюднення повідомлення про рішення щодо припинення юридичної особи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5. Доручити голові обласної ради затвердити проміжний                          і ліквідаційний баланси Соколівської спеціальної загальноосвітньої школи-інтернату Хмельницької обласної ради та вжити необхідних заходів щодо її припинення шляхом ліквідації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голови обласної ради Андрійчук Н.В. і постійну комісію обласної ради з питань децентралізації, регіонального розвитк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 ради</w:t>
      </w: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. Загородний</w:t>
      </w:r>
    </w:p>
    <w:sectPr>
      <w:footerReference w:type="default" r:id="rId4"/>
      <w:footerReference w:type="first" r:id="rId5"/>
      <w:type w:val="nextPage"/>
      <w:pgSz w:w="11906" w:h="16838"/>
      <w:pgMar w:left="1701" w:right="709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04:00Z</dcterms:created>
  <dc:creator>User</dc:creator>
  <dc:description/>
  <cp:keywords/>
  <dc:language>en-US</dc:language>
  <cp:lastModifiedBy>Іванова</cp:lastModifiedBy>
  <cp:lastPrinted>2018-06-18T13:19:00Z</cp:lastPrinted>
  <dcterms:modified xsi:type="dcterms:W3CDTF">2018-06-18T10:36:00Z</dcterms:modified>
  <cp:revision>22</cp:revision>
  <dc:subject/>
  <dc:title>                                           </dc:title>
</cp:coreProperties>
</file>